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lisha D. Kellett (*6206) (Laura Hood also attended)</w:t>
      </w:r>
    </w:p>
    <w:p>
      <w:pPr>
        <w:pStyle w:val="Normal"/>
        <w:rPr>
          <w:rFonts w:ascii="Arial" w:hAnsi="Arial" w:cs="Arial"/>
          <w:sz w:val="24"/>
          <w:szCs w:val="24"/>
        </w:rPr>
      </w:pPr>
      <w:r>
        <w:rPr>
          <w:rFonts w:cs="Arial" w:ascii="Arial" w:hAnsi="Arial"/>
          <w:sz w:val="24"/>
          <w:szCs w:val="24"/>
        </w:rPr>
        <w:t>Deltona High School</w:t>
        <w:tab/>
        <w:tab/>
        <w:tab/>
        <w:tab/>
        <w:tab/>
        <w:tab/>
        <w:tab/>
        <w:tab/>
        <w:tab/>
        <w:tab/>
      </w:r>
    </w:p>
    <w:p>
      <w:pPr>
        <w:pStyle w:val="Normal"/>
        <w:rPr>
          <w:rFonts w:ascii="Arial" w:hAnsi="Arial" w:cs="Arial"/>
          <w:sz w:val="24"/>
          <w:szCs w:val="24"/>
        </w:rPr>
      </w:pPr>
      <w:r>
        <w:rPr>
          <w:rFonts w:cs="Arial" w:ascii="Arial" w:hAnsi="Arial"/>
          <w:sz w:val="24"/>
          <w:szCs w:val="24"/>
        </w:rPr>
        <w:t>In-service Points Request</w:t>
      </w:r>
    </w:p>
    <w:p>
      <w:pPr>
        <w:pStyle w:val="Normal"/>
        <w:rPr>
          <w:rFonts w:ascii="Arial" w:hAnsi="Arial" w:cs="Arial"/>
          <w:sz w:val="24"/>
          <w:szCs w:val="24"/>
        </w:rPr>
      </w:pPr>
      <w:r>
        <w:rPr>
          <w:rFonts w:cs="Arial" w:ascii="Arial" w:hAnsi="Arial"/>
          <w:sz w:val="24"/>
          <w:szCs w:val="24"/>
        </w:rPr>
        <w:t>November 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pon accepting the role of the Health Services Academy teaching position several years ago, it was said that involvement in HOSA (Health Occupations Students of America) was a required co-curricular student organization.  Since my beginning days in the academy, I have strived to incorporate HOSA into our daily, weekly, and monthly plans for our health science courses.  Because of this organization, I have had several students hold Regional Officer positions, State Officer positions, as well as National Officer positions; thanks in part to the experiences gained at the annual Leadership Development Conference (LDC).</w:t>
      </w:r>
    </w:p>
    <w:p>
      <w:pPr>
        <w:pStyle w:val="Normal"/>
        <w:rPr>
          <w:rFonts w:ascii="Arial" w:hAnsi="Arial" w:cs="Arial"/>
          <w:sz w:val="24"/>
          <w:szCs w:val="24"/>
        </w:rPr>
      </w:pPr>
      <w:r>
        <w:rPr>
          <w:rFonts w:cs="Arial" w:ascii="Arial" w:hAnsi="Arial"/>
          <w:sz w:val="24"/>
          <w:szCs w:val="24"/>
        </w:rPr>
        <w:t>The reason for attending the LDC conference each year is to expose students to the HOSA organization, as well as learn team-building skills, leadership strategies, parliamentary procedure, breaking down barriers, personality styles, and much more.  The students and advisors at the conference attend a variety of sessions where these topics are addressed; not to mention lifelong friendships are created.  In addition, advisors attend “professional sessions” where we can network and connect with specialists from a variety of outside agencies.  Much of the information shared with the advisors is appropriate to bring back to the classroom setting and share with the students.  A few of the sessions are meant for teachers to talk amongst each other to gain ideas for new classroom projects, assignments, activities, etc.  Seeing as though my certification area is Health and Physical Education, the topics always relate to my classroom material; not to mention the fact that the information can be shared in my vocational health science academy classes too!</w:t>
      </w:r>
    </w:p>
    <w:p>
      <w:pPr>
        <w:pStyle w:val="Normal"/>
        <w:rPr>
          <w:rFonts w:ascii="Arial" w:hAnsi="Arial" w:cs="Arial"/>
          <w:sz w:val="24"/>
          <w:szCs w:val="24"/>
        </w:rPr>
      </w:pPr>
      <w:r>
        <w:rPr>
          <w:rFonts w:cs="Arial" w:ascii="Arial" w:hAnsi="Arial"/>
          <w:sz w:val="24"/>
          <w:szCs w:val="24"/>
        </w:rPr>
        <w:t>This year, we had a variety of topics that related to my specific job role as a Health Science teacher and sponsor.  Day #1 we had our General Opening Session, Suspect Teams, and the evening General Session for which we all attended.  In addition to those, as an advisor we attended the UF Health Careers Convention and Fuel Up To Play 60 specialty workshops presented by professionals of those agencies.  The agencies encouraged our schools to get involved and attend some of the events that their programs offer.  The Advisor Networking session on night 1 was an opportunity for all advisors to come together to discuss the upcoming state conference, sign up for judging, get pointers on what to expect with the change in facility/schedule this year, etc.  It is a time that we need, since we are all from across the State of Florida (from Miami to the Panhandle).  Day #2 consisted of 2 General Sessions (morning and evening), which all participants attended.  Advisors also had the opportunity to attend the Florida HOSA Inc. Board Meeting, Seizure Training, Tobacco Use Consequences, Lesson Plan sharing (facilitated by ME), and the HOEAF Meeting.  I attended ALL of those events during the day as well.  The Board meeting in the morning is only for those members who represent their respective regions (which I do) and to take back information to their chapter advisors in their region.  The Seizure workshop and the Tobacco workshop were lead by outside specialists who shared much information about their specialty area.  The Seizure training taught signs/symptoms of seizures and the new “coding/naming” of seizures.  The Tobacco workshop included information on both smoke and smokeless tobacco and the effects it has on the body.  Both specialty workshops gave us resources to bring back and share with our classes/students.  The Lesson Plan sharing workshop, I was asked to lead, was in part because of my involvement in writing the CTE/FCAT connection projects for Health Science courses in our very own county.  We shared the Career Connection website, showed examples of our projects, and even discussed the importance of “showing” that our elective courses do teach the math, science, reading, writing, etc that FCAT is looking for.  In addition, we are providing our students real-life experiences at the same time as teaching the basics that they need to be successful on FCAT.  The HOEAF meeting was a gathering of our professional organization to discuss upcoming events, and how we can boost membership at our conferences.  Day #3 culminated with a Closing Session where all groups (students, advisors, professionals, etc) came together to share their experiences on the event and show what they had learned in such a short amount of time!</w:t>
      </w:r>
    </w:p>
    <w:p>
      <w:pPr>
        <w:pStyle w:val="Normal"/>
        <w:rPr>
          <w:rFonts w:ascii="Arial" w:hAnsi="Arial" w:cs="Arial"/>
          <w:sz w:val="24"/>
          <w:szCs w:val="24"/>
        </w:rPr>
      </w:pPr>
      <w:r>
        <w:rPr>
          <w:rFonts w:cs="Arial" w:ascii="Arial" w:hAnsi="Arial"/>
          <w:sz w:val="24"/>
          <w:szCs w:val="24"/>
        </w:rPr>
        <w:t>As you can see from the activities, events, and sessions described above I will be able to utilize MUCH of this information in my classroom.  In addition, I will share the information gained with other colleagues who were unable to attend.  Most of all this conference helps to open up the line of communication between students, advisors, and members of the professional community.</w:t>
      </w:r>
    </w:p>
    <w:p>
      <w:pPr>
        <w:pStyle w:val="Normal"/>
        <w:rPr>
          <w:rFonts w:ascii="Arial" w:hAnsi="Arial" w:cs="Arial"/>
          <w:sz w:val="24"/>
          <w:szCs w:val="24"/>
        </w:rPr>
      </w:pPr>
      <w:r>
        <w:rPr>
          <w:rFonts w:cs="Arial" w:ascii="Arial" w:hAnsi="Arial"/>
          <w:sz w:val="24"/>
          <w:szCs w:val="24"/>
        </w:rPr>
        <w:t xml:space="preserve">I personally believe that this information will impact my student’s academic achievement.  Many of the students, after attending the conference, will see the importance of maintaining stellar grades and getting more involved in student activities.  As I mentioned before, I have had several students who have greatly been impacted by this conference who went on to become Regional, State, and even National Officers because of the knowledge gained and professional health careers which the student have expressed interest in pursuing.         </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8:22:00Z</dcterms:created>
  <dc:creator>adkellet</dc:creator>
  <dc:description/>
  <cp:keywords/>
  <dc:language>en-US</dc:language>
  <cp:lastModifiedBy>adkellet</cp:lastModifiedBy>
  <cp:lastPrinted>2010-12-13T13:55:00Z</cp:lastPrinted>
  <dcterms:modified xsi:type="dcterms:W3CDTF">2011-01-06T14:40:00Z</dcterms:modified>
  <cp:revision>2</cp:revision>
  <dc:subject/>
  <dc:title/>
</cp:coreProperties>
</file>